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985" w:hRule="atLeast"/>
        </w:trPr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…………………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izzazione missione ester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rimborso documentato o trattamento alternativo)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ind w:left="-567" w:hanging="0"/>
        <w:jc w:val="both"/>
        <w:rPr/>
      </w:pPr>
      <w:r>
        <w:rPr>
          <w:rFonts w:eastAsia="Arial"/>
        </w:rPr>
        <w:t xml:space="preserve">          </w:t>
      </w:r>
      <w:r>
        <w:rPr/>
        <w:t>Il sottoscritto ______________________________________con qualifica______________________________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rFonts w:eastAsia="Arial"/>
        </w:rPr>
        <w:t xml:space="preserve">          </w:t>
      </w:r>
      <w:r>
        <w:rPr/>
        <w:t>Nato a____________________________Prov. (……….) e residente a__________________________Prov. (….)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142" w:hanging="425"/>
        <w:jc w:val="both"/>
        <w:rPr/>
      </w:pPr>
      <w:r>
        <w:rPr>
          <w:rFonts w:eastAsia="Arial"/>
        </w:rPr>
        <w:t xml:space="preserve">         </w:t>
      </w:r>
      <w:r>
        <w:rPr/>
        <w:t xml:space="preserve">In Via________________________ n.___, in servizio presso__________________ chiede l’autorizzazione a recarsi in                  </w:t>
      </w:r>
    </w:p>
    <w:p>
      <w:pPr>
        <w:pStyle w:val="Normal"/>
        <w:ind w:left="-142" w:hanging="425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ind w:left="-142" w:hanging="425"/>
        <w:jc w:val="both"/>
        <w:rPr/>
      </w:pPr>
      <w:r>
        <w:rPr>
          <w:rFonts w:eastAsia="Arial"/>
        </w:rPr>
        <w:t xml:space="preserve">         </w:t>
      </w:r>
      <w:r>
        <w:rPr/>
        <w:t>missione a _________________ per i seguenti motivi______________________________________________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142"/>
        <w:jc w:val="both"/>
        <w:rPr/>
      </w:pPr>
      <w:r>
        <w:rPr/>
        <w:t>La missione avrà inizio in data ______e si concluderà in data____________.</w:t>
      </w:r>
    </w:p>
    <w:p>
      <w:pPr>
        <w:pStyle w:val="Normal"/>
        <w:ind w:left="0" w:hanging="142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hiarazione preventiva tra rimborso documentato e trattamento alternativo di missione  ai sensi dell’art. 15 e seguenti del  Regolamento di missione dell’Ente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Il sottoscritto, per l’espletamento della missione, richiede:</w:t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□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 rimborso documentato delle spese sostenute e di cui fornirà la relativa documentazione al rientro nei limiti di quanto indicato nel Regolamento dell’Ente;</w:t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□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 trattamento alternativo di cui all’art. 22 che prevede il rimborso delle sole spese di viaggio e della quota di rimborso lorda giornaliera fissata nelle tabelle inserite nel Regolamento come da Decreto ministeriale del 2011.</w:t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à cura del sottoscritto fornire al rientro, tutta la documentazione giustificativa necessaria per il rimborso della missione.</w:t>
            </w:r>
          </w:p>
          <w:p>
            <w:pPr>
              <w:pStyle w:val="Normal"/>
              <w:ind w:left="0" w:hanging="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                                                                                                                 Firma richiedente___________________________</w:t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hanging="142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e riservata al responsabile di Progett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pesa di missione, che ammonterà presumibilmente ad €__________________graverà sui seguenti fondi di cui il sottoscritto è titolare:</w:t>
            </w:r>
          </w:p>
          <w:p>
            <w:pPr>
              <w:pStyle w:val="Normal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M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Capitolo di spesa________________________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IL responsabile del Progetto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0" w:hanging="142"/>
        <w:jc w:val="both"/>
        <w:rPr/>
      </w:pPr>
      <w:r>
        <w:rPr/>
      </w:r>
    </w:p>
    <w:p>
      <w:pPr>
        <w:pStyle w:val="Normal"/>
        <w:ind w:left="0" w:hanging="142"/>
        <w:jc w:val="both"/>
        <w:rPr/>
      </w:pP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>Il sottoscritto richiede l’anticipazione di €____________________ ai sensi dell’art. 20 del Regolamento dell’Ente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In riferimento a quanto sopra richiesto, verificata la disponibilità sui fondi in bilancio, come da richiesta dell’interessato e ad avallo del titolare dei fondi, si concede l’autorizzazione all’espletamento della stessa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Il Direttore del Centro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rte riservata all’addetto al  riscontro contabile in </w:t>
            </w:r>
            <w:r>
              <w:rPr>
                <w:b/>
                <w:sz w:val="18"/>
                <w:szCs w:val="18"/>
                <w:u w:val="single"/>
              </w:rPr>
              <w:t>caso di rimborso documentato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spesa di missione:__________________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62"/>
        <w:gridCol w:w="1140"/>
        <w:gridCol w:w="1198"/>
        <w:gridCol w:w="1252"/>
        <w:gridCol w:w="1113"/>
        <w:gridCol w:w="1256"/>
        <w:gridCol w:w="649"/>
        <w:gridCol w:w="931"/>
      </w:tblGrid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rte riservata all’addetto al  riscontro contabile in </w:t>
            </w:r>
            <w:r>
              <w:rPr>
                <w:b/>
                <w:sz w:val="18"/>
                <w:szCs w:val="18"/>
                <w:u w:val="single"/>
              </w:rPr>
              <w:t>caso di trattamento alternativ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nativ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lordo da corrisponde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di spes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ta esente (limite giornaliero max 77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ta imponibile previdenziali ed erarial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DEL datore di lavoro( 24,20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di spesa Previdenzial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RAP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IRAP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Il referente contabile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rFonts w:eastAsia="Arial"/>
        </w:rPr>
        <w:t xml:space="preserve">          </w:t>
      </w:r>
      <w:r>
        <w:rPr/>
        <w:t xml:space="preserve">___________________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21" w:right="964" w:gutter="0" w:header="567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1:00Z</dcterms:created>
  <dc:creator>Ist. Sperim. Cerealicoltura</dc:creator>
  <dc:description/>
  <cp:keywords/>
  <dc:language>en-US</dc:language>
  <cp:lastModifiedBy>Mara Peronti (CREA-USC3)</cp:lastModifiedBy>
  <cp:lastPrinted>2016-04-07T13:08:00Z</cp:lastPrinted>
  <dcterms:modified xsi:type="dcterms:W3CDTF">2024-09-30T16:41:00Z</dcterms:modified>
  <cp:revision>4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